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2405815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291433268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